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mallCaps/>
          <w:sz w:val="28"/>
        </w:rPr>
        <w:t xml:space="preserve">Информация о проведении внеочередного общего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mallCaps/>
          <w:sz w:val="28"/>
        </w:rPr>
        <w:t>собрания  акционеров  Открытого акционерного общества “Асфальтобетонный завод № 1”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mallCaps/>
          <w:sz w:val="28"/>
        </w:rPr>
      </w:pPr>
      <w:r>
        <w:rPr>
          <w:rFonts w:cs="Times New Roman CYR" w:ascii="Times New Roman CYR" w:hAnsi="Times New Roman CYR"/>
          <w:b/>
          <w:smallCaps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mallCaps/>
          <w:sz w:val="28"/>
        </w:rPr>
      </w:pPr>
      <w:r>
        <w:rPr>
          <w:rFonts w:cs="Times New Roman CYR" w:ascii="Times New Roman CYR" w:hAnsi="Times New Roman CYR"/>
          <w:b/>
          <w:smallCaps/>
          <w:sz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635"/>
      </w:tblGrid>
      <w:tr>
        <w:trPr>
          <w:trHeight w:val="240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бщие сведения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Полное фирменное наименование</w:t>
              <w:br/>
              <w:t>эмитента    (для    некоммерческой</w:t>
              <w:br/>
              <w:t xml:space="preserve">организации - наименование)       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28"/>
              <w:jc w:val="both"/>
              <w:rPr>
                <w:b/>
                <w:b/>
                <w:bCs/>
              </w:rPr>
            </w:pPr>
            <w:r>
              <w:rPr/>
              <w:t>Открытое акционерное общество «Асфальтобетонный завод № 1»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Сокращенное         фирменное</w:t>
              <w:br/>
              <w:t xml:space="preserve">наименование эмитента             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ОАО «АБЗ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1»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 Место нахождения эмитента    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Российская Федерация, г. Санкт-Петербург, ул. Арсенальная, д. 66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4. ОГРН эмитента                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7802506742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5. ИНН эмитента                 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4016807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 Уникальный     код  эмитента,</w:t>
              <w:br/>
              <w:t>присвоенный регистрирующим органом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01671-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 Адрес   страницы    в    сети</w:t>
              <w:br/>
              <w:t>Интернет,  используемой  эмитентом</w:t>
              <w:br/>
              <w:t xml:space="preserve">для раскрытия информации          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www.abz-1.pl.ru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роведения общего собрания акционеров ОАО «АБЗ-1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место, время проведения общего собрания акционеров ОАО «АБЗ-1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е собрание акционеров ОАО  “АБЗ-1”  проводится 21.08.2012 г. в 15 ч. по адресу: Россия, Санкт-Петербург, ул. Арсенальная, д. 66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, по которому могут, а в случаях, предусмотренных Федеральным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"Об акционерных обществах", - должны направляться заполненные бюллетени для голосова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В соответствии с пунктом 2 статьи 60 Федерального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закона</w:t>
              </w:r>
            </w:hyperlink>
            <w:r>
              <w:rPr>
                <w:sz w:val="20"/>
                <w:szCs w:val="20"/>
              </w:rPr>
              <w:t xml:space="preserve"> "Об акционерных обществах" и уставом ОАО «АБЗ-1»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бюллетень для голосования на общем собрании акционеров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АО  “АБЗ-1”  </w:t>
            </w:r>
            <w:r>
              <w:rPr>
                <w:sz w:val="20"/>
                <w:szCs w:val="20"/>
              </w:rPr>
              <w:t xml:space="preserve">  вручается под роспись каждому лицу, указанному в списке лиц, имеющих право на участие в общем собрании акционеров (его представителю), зарегистрировавшемуся для участия в общем собрании акционеров;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обществом не осуществляется направление (вручение) бюллетеней для голосования, а также опубликование бланков данных бюллетеней,  до проведения общего собрания акционеров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АО  “АБЗ-1”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 связи с этим направление заполненных бюллетеней для голосования по почте не должно осуществляться.  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ремя начала регистрации лиц, принимающих участие в общем собрании акционеров ОАО «АБЗ-1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8.2012 г. в 14 ч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списка лиц, имеющих право на участие в общем собрании акционеров ОАО «АБЗ-1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5.07.2012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стка дня общего собрания акционеров ОАО «АБЗ-1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 Изменение персонального состава счетной комиссии ОАО  “АБЗ-1”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2. Об одобрении сделок между ОАО  “АБЗ-1” и  </w:t>
            </w:r>
            <w:r>
              <w:rPr>
                <w:sz w:val="20"/>
                <w:szCs w:val="20"/>
              </w:rPr>
              <w:t>Открытым акционерным  обществом  «НОМОС-БАНК»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рядок ознакомления с информацией (материалами), подлежащей предоставлению при подготовке к проведению общего собрания акционеров ОАО «АБЗ-1», и адрес (адреса), по которому с ней можно ознакомитьс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 информацией (материалами), подлежащей представлению акционерам при подготовке к внеочередному общему собранию акционеров ОАО “АБЗ-1”, акционеры могут ознакомиться в юридическом отделе ОАО  “АБЗ-1” (по адресу: </w:t>
            </w:r>
            <w:r>
              <w:rPr>
                <w:rFonts w:cs="Times New Roman CYR" w:ascii="Times New Roman CYR" w:hAnsi="Times New Roman CYR"/>
              </w:rPr>
              <w:t xml:space="preserve">Россия, Санкт-Петербург, ул. Арсенальная, д. 66) </w:t>
            </w:r>
            <w:r>
              <w:rPr>
                <w:rFonts w:cs="Times New Roman" w:ascii="Times New Roman" w:hAnsi="Times New Roman"/>
              </w:rPr>
              <w:t xml:space="preserve">в период с 01.08.2012 г. по 21.08.2012 г.  с 11 ч. до 13 ч. ежедневно, кроме субботы, воскресенья и установленных нерабочих праздничных дней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нная информация (материалы) также будет  доступна лицам, принимающим участие в общем собрании акционеров, во время его проведения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пись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3.1. Наименование должности  уполномоченного лица эмитента:</w:t>
              <w:br/>
              <w:t xml:space="preserve">Генеральный директор ОАО «АБЗ-1»                ________________________  В.В. Калинин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 Дата «13» июл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5420;fld=134" TargetMode="External"/><Relationship Id="rId3" Type="http://schemas.openxmlformats.org/officeDocument/2006/relationships/hyperlink" Target="consultantplus://offline/main?base=LAW;n=105420;fld=1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5T22:46:00Z</dcterms:created>
  <dc:creator>igusika</dc:creator>
  <dc:description/>
  <cp:keywords/>
  <dc:language>en-US</dc:language>
  <cp:lastModifiedBy>Я</cp:lastModifiedBy>
  <dcterms:modified xsi:type="dcterms:W3CDTF">2012-07-15T23:08:00Z</dcterms:modified>
  <cp:revision>18</cp:revision>
  <dc:subject/>
  <dc:title>ИНФОРМАЦИЯ О ПРОВЕДЕНИИ ГОДОВОГО ОБЩЕГО </dc:title>
</cp:coreProperties>
</file>